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№ 22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 45-й сессии  Смоленского           городского Совет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1.12.2018  №  746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 xml:space="preserve">города Смоленска на 2019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     (тыс.руб.)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49"/>
        <w:gridCol w:w="2786"/>
        <w:gridCol w:w="2310"/>
      </w:tblGrid>
      <w:tr>
        <w:trPr>
          <w:trHeight w:val="1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 год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 году</w:t>
            </w:r>
          </w:p>
        </w:tc>
      </w:tr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2 550,68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8 860,530</w:t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олученные от федерального бюджета на пополнение остатков средств на счетах местных бюджет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646,86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646,86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26 197,55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72 507,3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7:00Z</dcterms:created>
  <dc:creator>kredit01</dc:creator>
  <dc:description/>
  <cp:keywords/>
  <dc:language>en-US</dc:language>
  <cp:lastModifiedBy>kredit01</cp:lastModifiedBy>
  <cp:lastPrinted>2018-11-13T15:19:00Z</cp:lastPrinted>
  <dcterms:modified xsi:type="dcterms:W3CDTF">2018-12-21T11:13:00Z</dcterms:modified>
  <cp:revision>3</cp:revision>
  <dc:subject/>
  <dc:title/>
</cp:coreProperties>
</file>